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71"/>
        <w:gridCol w:w="1440"/>
        <w:gridCol w:w="1260"/>
        <w:gridCol w:w="900"/>
        <w:gridCol w:w="900"/>
        <w:gridCol w:w="1010"/>
        <w:gridCol w:w="968"/>
        <w:gridCol w:w="950"/>
        <w:gridCol w:w="844"/>
        <w:gridCol w:w="1088"/>
        <w:gridCol w:w="1202"/>
        <w:gridCol w:w="1138"/>
        <w:gridCol w:w="720"/>
        <w:gridCol w:w="1080"/>
      </w:tblGrid>
      <w:tr>
        <w:trPr>
          <w:trHeight w:val="276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йменування послуг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Одиниця вимірюв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ітка/ уточненн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жит-ковий мінімум, грн./міс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анична норма часу, хв.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ефіці-єнт затрат часу/1хв.-0,017Кч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робіт-на плата за час виконан-ня послуги, грн.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ячн ий фонд робочого часу, хв.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Єдиний внесок 22% грн.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іністративні витрати 15% грн. 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марні витрати на оплату праці основного персоналу з нарахуваннями, грн. 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трати на тираж. матеріалів та документації (КЕКВ 2110), грн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ртість послуги 100%, гр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ртість послуги з установленням диференційованої плати 75%, грн</w:t>
            </w:r>
          </w:p>
        </w:tc>
      </w:tr>
      <w:tr>
        <w:trPr>
          <w:trHeight w:val="276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99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</w:tr>
      <w:tr>
        <w:trPr>
          <w:trHeight w:val="6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0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ходи які надаються 2 рази на тиждень</w:t>
            </w:r>
          </w:p>
        </w:tc>
      </w:tr>
      <w:tr>
        <w:trPr>
          <w:trHeight w:val="99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есення вугілля, др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е принесення з розпалювання (за потреб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69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ання дрібних речей, натільної білизни тощо              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не прання    (за потреб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До 1.5 кг сухої білизн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75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асуванн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не прання    (за потреб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 1.5 кг сухої білизн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6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0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ходи які надаються 1 раз на тиждень</w:t>
            </w:r>
          </w:p>
        </w:tc>
      </w:tr>
      <w:tr>
        <w:trPr>
          <w:trHeight w:val="78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метичне прибирання житла (підмітання підлоги, витирання пилу,поливання кімнатних рослин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 (за потреб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на 5 дні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ні роботи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утрішні (дрібні ремонтно-будівельні роботи в будинку (квартирі), зокрема сантехніки, електромереж (розеток, вимикачів), меблів тощ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ове доручен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одо внутрішньої побілки стін вапном 1 раз на рік в обсязі не більше ніж 40 кв.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4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5-0,76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-14,3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-3,1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-2,6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0-20,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-4,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9</w:t>
            </w:r>
          </w:p>
        </w:tc>
      </w:tr>
      <w:tr>
        <w:trPr>
          <w:trHeight w:val="11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помога при консервуванні овочів та фруктів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ове доручення        (за потреб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78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0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ходи які надаються 1 раз на місяць</w:t>
            </w:r>
          </w:p>
        </w:tc>
      </w:tr>
      <w:tr>
        <w:trPr>
          <w:trHeight w:val="6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ння білизни та одяг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атичне (прання постільної білизни, рушників, верхнього одягу тощо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не прання   (за потреб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о 5 кг сухої білизн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-9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5-1,5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4-28,6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-6,3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2-5,2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1-40,2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7-9,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-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37</w:t>
            </w:r>
          </w:p>
        </w:tc>
      </w:tr>
      <w:tr>
        <w:trPr>
          <w:trHeight w:val="220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асуванн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не прання    (за потреб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ід 1.5 кг до 5 кг сухої білизни. Якщо білизни більше ніж 2 кг, виконання можна розділити на 2 раз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84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укарські послуги (стрижка,укладка, фарбування волосс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 (за потреб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-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0-0,8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6-15,9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-3,5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-2,9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2-22,3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-5,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-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21</w:t>
            </w:r>
          </w:p>
        </w:tc>
      </w:tr>
      <w:tr>
        <w:trPr>
          <w:trHeight w:val="8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луги манікюрниці (педикюрниці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 (за потреб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-6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0-1,0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6-19,1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-4,2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-3,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2-26,8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-6,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-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25</w:t>
            </w:r>
          </w:p>
        </w:tc>
      </w:tr>
      <w:tr>
        <w:trPr>
          <w:trHeight w:val="8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одягу (дріб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ове доручення      (за потреб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3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5-0,5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-9,5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-2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87-1,7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0-13,4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-3,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2</w:t>
            </w:r>
          </w:p>
        </w:tc>
      </w:tr>
      <w:tr>
        <w:trPr>
          <w:trHeight w:val="78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взутт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ове доручення      (за потреб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4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5-0,76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-14,3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-3,1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-2,6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0-20,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-4,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9</w:t>
            </w:r>
          </w:p>
        </w:tc>
      </w:tr>
      <w:tr>
        <w:trPr>
          <w:trHeight w:val="9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ге прибирання житла (підмітання підлоги, витирання пилу, миття підлоги, поливання кімнатних рослин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  (за потреб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8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сіння трави біля будинк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дне косіння (за потреби)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 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5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5-0,93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-17,5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-3,8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-3,2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,70-24,6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-5,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23</w:t>
            </w:r>
          </w:p>
        </w:tc>
      </w:tr>
      <w:tr>
        <w:trPr>
          <w:trHeight w:val="96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сіння трави біля паркан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дне косіння (за потреби)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більше ніж     0,02 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4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5-0,76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-14,3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-3,1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-2,6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0-20,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-4,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9</w:t>
            </w:r>
          </w:p>
        </w:tc>
      </w:tr>
      <w:tr>
        <w:trPr>
          <w:trHeight w:val="66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обка присадибної ділян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олювання огороду від бур'ян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  (за потреб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8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олювання квітника від бур'ян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  (за потреб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8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адка овочевих культу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  (за потреб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8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ідгортання картоплі/оброблення від шкідник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   (за потреб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8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бирання врожаю, у тому числі копання картопл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   (за потреб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57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ні роботи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овнішні (дрібні ремонтно-будівельні роботи біля будинку, ремонт паркану тощ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ове доручення      (за потреб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одо зовнішньої побілки стін вапном 1 раз на рік в обсязі не більше ніж 40кв.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6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5-1,0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-19,1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-4,2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-3,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0-26,8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2-6,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25</w:t>
            </w:r>
          </w:p>
        </w:tc>
      </w:tr>
      <w:tr>
        <w:trPr>
          <w:trHeight w:val="6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0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ходи які надаються 2 рази на рік</w:t>
            </w:r>
          </w:p>
        </w:tc>
      </w:tr>
      <w:tr>
        <w:trPr>
          <w:trHeight w:val="15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е прибирання (підмітання підлоги, витирання пилу, миття підлоги з відсування меблів, вибивання/чищення коврів(дорожок), чищення кухонних меблів (за потреби), прання занавісок і тюлі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раз на пів року          (за потреб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шиття одягу (разом із розкроюванням, приміркою тощо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захід        (за потреб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6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0-1,0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7-19,1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-4,2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-3,1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4-26,8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3-6,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25</w:t>
            </w:r>
          </w:p>
        </w:tc>
      </w:tr>
      <w:tr>
        <w:trPr>
          <w:trHeight w:val="82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ття вікон (не більше 3 вікон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е миття одного вікна    (за потреб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84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0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ходи які надаються 1 раз на рік</w:t>
            </w:r>
          </w:p>
        </w:tc>
      </w:tr>
      <w:tr>
        <w:trPr>
          <w:trHeight w:val="79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еювання вікон (не більше ніж три вікн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еювання одного вікна      (за потреб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білка стін вапном (зовнішня/внутрішня)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(за потреб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ільше ніж 40 кв.метрі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99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щення пічних димоход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захід     (за потреб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 початком опалювального сезон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4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0-0,76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6-14,3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0-3,1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-2,6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2-20,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5-4,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9</w:t>
            </w:r>
          </w:p>
        </w:tc>
      </w:tr>
      <w:tr>
        <w:trPr>
          <w:trHeight w:val="12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ання (розпилювання) др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захід     (за потреб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куб.м дров       (за потреби можна розділити на 2 раз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8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73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ілка фруктових дерев (обробка від шкідників) до 0,02 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(за потреб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0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ходи без визначеної періодичності</w:t>
            </w:r>
          </w:p>
        </w:tc>
      </w:tr>
      <w:tr>
        <w:trPr>
          <w:trHeight w:val="12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дання продуктів харчування, предметів і засобів особистої гігієни, санітарно-гігієнічних засобів та засобів догляду, одягу, взуття та інших предметів першої необхідності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  (за потреб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760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еруючий справами                                                                             _______________________                    Дмитро ГАПЧЕНК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комунального некомерційного</w:t>
      </w:r>
    </w:p>
    <w:p>
      <w:pPr>
        <w:pStyle w:val="Normal"/>
        <w:rPr/>
      </w:pPr>
      <w:r>
        <w:rPr/>
        <w:t>підприємства «Бучанський центр соціальних послуг</w:t>
      </w:r>
    </w:p>
    <w:p>
      <w:pPr>
        <w:pStyle w:val="Normal"/>
        <w:rPr/>
      </w:pPr>
      <w:r>
        <w:rPr/>
        <w:t>та психологічної допомоги» Бучанської міської ради           ______________________                 Олена Ренчка</w:t>
      </w:r>
    </w:p>
    <w:sectPr>
      <w:type w:val="nextPage"/>
      <w:pgSz w:orient="landscape" w:w="16838" w:h="11906"/>
      <w:pgMar w:left="794" w:right="45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2:13:00Z</dcterms:created>
  <dc:creator>TC</dc:creator>
  <dc:description/>
  <cp:keywords/>
  <dc:language>en-US</dc:language>
  <cp:lastModifiedBy>TC</cp:lastModifiedBy>
  <dcterms:modified xsi:type="dcterms:W3CDTF">2025-12-17T07:13:00Z</dcterms:modified>
  <cp:revision>2</cp:revision>
  <dc:subject/>
  <dc:title>№п/п</dc:title>
</cp:coreProperties>
</file>